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ЛОТ № 1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Город Фрязино, ул.  Первомайская,  дом № 2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8"/>
        </w:rPr>
      </w:pPr>
      <w:r>
        <w:rPr>
          <w:b/>
          <w:color w:val="000000"/>
          <w:spacing w:val="5"/>
          <w:w w:val="116"/>
          <w:sz w:val="28"/>
        </w:rPr>
        <w:t>138,6м</w:t>
      </w:r>
      <w:r>
        <w:rPr>
          <w:b/>
          <w:color w:val="000000"/>
          <w:spacing w:val="5"/>
          <w:w w:val="116"/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16"/>
        </w:rPr>
      </w:pPr>
      <w:r>
        <w:rPr>
          <w:b/>
          <w:color w:val="000000"/>
          <w:spacing w:val="5"/>
          <w:w w:val="116"/>
          <w:sz w:val="16"/>
        </w:rPr>
      </w:r>
    </w:p>
    <w:p>
      <w:pPr>
        <w:pStyle w:val="Normal"/>
        <w:shd w:fill="FFFFFF" w:val="clear"/>
        <w:jc w:val="center"/>
        <w:rPr>
          <w:spacing w:val="60"/>
        </w:rPr>
      </w:pPr>
      <w:r>
        <w:rPr>
          <w:b/>
          <w:color w:val="000000"/>
          <w:spacing w:val="60"/>
          <w:sz w:val="1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19"/>
        </w:rPr>
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color w:val="000000"/>
          <w:spacing w:val="-2"/>
          <w:sz w:val="19"/>
        </w:rPr>
      </w:pPr>
      <w:r>
        <w:rPr>
          <w:b/>
          <w:color w:val="000000"/>
          <w:spacing w:val="-2"/>
          <w:sz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  <w:t>Дополнительные услуги по содержанию общего имущест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</w:r>
    </w:p>
    <w:tbl>
      <w:tblPr>
        <w:tblW w:w="100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48"/>
        <w:gridCol w:w="1296"/>
        <w:gridCol w:w="14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9"/>
              </w:rPr>
            </w:pPr>
            <w:r>
              <w:rPr>
                <w:color w:val="000000"/>
                <w:spacing w:val="-2"/>
                <w:sz w:val="19"/>
              </w:rPr>
              <w:t>Периодич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19"/>
              </w:rPr>
            </w:pPr>
            <w:r>
              <w:rPr>
                <w:color w:val="000000"/>
                <w:spacing w:val="1"/>
                <w:sz w:val="19"/>
              </w:rPr>
              <w:t xml:space="preserve">Годовая пл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19"/>
              </w:rPr>
              <w:t>(рубле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9"/>
                <w:sz w:val="19"/>
              </w:rPr>
              <w:t xml:space="preserve">на 1 кв. м общ. </w:t>
            </w:r>
            <w:r>
              <w:rPr>
                <w:color w:val="000000"/>
                <w:spacing w:val="-2"/>
                <w:sz w:val="19"/>
              </w:rPr>
              <w:t>площади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</w:t>
            </w:r>
            <w:r>
              <w:rPr>
                <w:color w:val="000000"/>
                <w:sz w:val="19"/>
              </w:rPr>
              <w:t>. Санитарные работы по содержанию помещений общего пользова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pacing w:val="-3"/>
                <w:sz w:val="19"/>
              </w:rPr>
              <w:t xml:space="preserve">1. Протирка пыли с колпаков светильников, подоконников </w:t>
            </w:r>
            <w:r>
              <w:rPr>
                <w:color w:val="000000"/>
                <w:spacing w:val="-1"/>
                <w:sz w:val="19"/>
              </w:rPr>
              <w:t>в помещениях общего пользования.</w:t>
            </w:r>
          </w:p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2. Мытье и протирка дверей и окон в помещениях общего </w:t>
            </w:r>
            <w:r>
              <w:rPr>
                <w:color w:val="000000"/>
                <w:spacing w:val="-6"/>
                <w:sz w:val="19"/>
              </w:rPr>
              <w:t>пользования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 Подготовка зданий к праздникам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Очистка и помывка фасадов зданий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бработка фасадов гидрофобными или другими </w:t>
            </w:r>
            <w:r>
              <w:rPr>
                <w:color w:val="000000"/>
                <w:spacing w:val="-5"/>
                <w:sz w:val="19"/>
              </w:rPr>
              <w:t>специальными растворам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2 раз(а) в год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  <w:p>
            <w:pPr>
              <w:pStyle w:val="Normal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I</w:t>
            </w:r>
            <w:r>
              <w:rPr>
                <w:color w:val="000000"/>
                <w:sz w:val="19"/>
              </w:rPr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 xml:space="preserve">1. Полив тротуар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. Полив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Стрижка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4. Подрезка деревьев и кустов 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чистка и текущий ремонт детских и спортивных </w:t>
            </w:r>
            <w:r>
              <w:rPr>
                <w:color w:val="000000"/>
                <w:spacing w:val="-5"/>
                <w:sz w:val="19"/>
              </w:rPr>
              <w:t>площадок, элементов благоустройства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6. Ликвидация наледи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 Сбрасывание снега с крыш, сбивание сосуле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-7"/>
                <w:sz w:val="19"/>
              </w:rPr>
            </w:pPr>
            <w:r>
              <w:rPr>
                <w:color w:val="000000"/>
                <w:spacing w:val="-7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>1 раз(а) в год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19"/>
              </w:rPr>
            </w:pPr>
            <w:r>
              <w:rPr>
                <w:color w:val="000000"/>
                <w:spacing w:val="7"/>
                <w:sz w:val="19"/>
              </w:rPr>
              <w:t>III. Устранение аварии и выполнение заявок на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. Устранение авари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88" w:hanging="0"/>
              <w:rPr/>
            </w:pP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водоснабжения, </w:t>
            </w:r>
            <w:r>
              <w:rPr>
                <w:color w:val="000000"/>
                <w:spacing w:val="-5"/>
                <w:sz w:val="19"/>
              </w:rPr>
              <w:t xml:space="preserve">теплоснабжения, газоснабжения в </w:t>
            </w:r>
            <w:r>
              <w:rPr>
                <w:color w:val="000000"/>
                <w:sz w:val="19"/>
              </w:rPr>
              <w:t xml:space="preserve">течение 20 минут, </w:t>
            </w:r>
            <w:r>
              <w:rPr>
                <w:color w:val="000000"/>
                <w:spacing w:val="-6"/>
                <w:sz w:val="19"/>
              </w:rPr>
              <w:t xml:space="preserve">на системах канализации в </w:t>
            </w:r>
            <w:r>
              <w:rPr>
                <w:color w:val="000000"/>
                <w:sz w:val="19"/>
              </w:rPr>
              <w:t xml:space="preserve">течение 20 кинут, </w:t>
            </w: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энергоснабжения в </w:t>
            </w:r>
            <w:r>
              <w:rPr>
                <w:color w:val="000000"/>
                <w:sz w:val="19"/>
              </w:rPr>
              <w:t>течение 20 минут,</w:t>
            </w:r>
            <w:r>
              <w:rPr/>
              <w:t xml:space="preserve"> после получения </w:t>
            </w:r>
            <w:r>
              <w:rPr>
                <w:color w:val="000000"/>
                <w:spacing w:val="-10"/>
              </w:rPr>
              <w:t>заявки диспетчер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полнение заявок насел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ечка кровли 1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нарушение водоотвода 5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замена разбитого стекла 1 сутки (ок)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исправность осветительного оборудования помещений общего пользования до 7 су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электрической проводки оборудования от 2 до 3 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shd w:fill="FFFFFF" w:val="clear"/>
        <w:spacing w:before="60" w:after="40"/>
        <w:jc w:val="center"/>
        <w:rPr>
          <w:b/>
          <w:b/>
          <w:color w:val="000000"/>
        </w:rPr>
      </w:pPr>
      <w:r>
        <w:rPr>
          <w:b/>
          <w:color w:val="000000"/>
        </w:rPr>
        <w:t>2. Дополнительные работы по ремонту общего имущества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151"/>
        <w:gridCol w:w="809"/>
        <w:gridCol w:w="1445"/>
        <w:gridCol w:w="1472"/>
        <w:gridCol w:w="131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w w:val="116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Перечень работ, 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Объем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 работ (рублей), дата их начала и заверш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 xml:space="preserve">на 1 кв. м общей площади (рублей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 месяц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Гарантийный срок на выполненные работы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(лет)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7"/>
                <w:sz w:val="19"/>
              </w:rPr>
              <w:t>Фундамент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1. Заделка и расшивка стыков, швов, трещин, восстановление местами облицовки фундаментных стен со стороны подвальных помещений, цоколе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2. Устранение местных деформаций путем перекладки и усиления стен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Восстановление отдельных гидроизоляционных участков стен подвальных помещени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4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Усиление (устройство) фундаментов под оборудование (вентиляционное, насосное)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6. Смена отдельных участков ленточных, столбчатых фундаментов или стульев под деревянными зданиями, зданий со стенами из прочих материал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7. Устройство (заделка) вентиляционных продухов, патруб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Ремонт приям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отдельных участков отмосток по периметру зданий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0. Герметизация вводов в подвальные помещения и технические подполья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Установка маяков на стенах для наблюдения за деформация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9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6"/>
                <w:sz w:val="19"/>
              </w:rPr>
              <w:t>Стены, перегородк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1. Заделка трещин, расшивка швов, восстановление облицовки и перекладка отдельных участков кирпичных стен площадью до 2 кв. м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 Герметизация стыков элементов полносборных зданий и заделка выбоин и трещин на поверхности блоков и панелей. 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3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мена элементов каркаса, укрепление, утепление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отдельных простенков, перемычек, карнизо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. Постановка на раствор отдельных выпавших камней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7. Утепление промерзающих участков стен в отдельных помещениях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Устранение сырости, продуваемости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9. Прочистка и ремонт вентиляционных каналов и вытяжных устройст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10. Укрепление, усиление, смена отдельных участков деревянных перегородок, заделка трещин в плитных перегородках, перекладка отдельных участков, улучшение звукоизоляционных свойств перегородо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8"/>
              </w:rPr>
            </w:pPr>
            <w:r>
              <w:rPr>
                <w:b/>
                <w:color w:val="000000"/>
                <w:spacing w:val="-3"/>
                <w:sz w:val="18"/>
              </w:rPr>
              <w:t>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. Заделка выбоин, трещин ступеней и площадок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отдельных ступеней, проступей, подступенков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Частичная замена и укрепление металлических перил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sz w:val="19"/>
              </w:rPr>
              <w:t>. Частичная замена элементов деревянных лестниц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гидроизоляции полов и оцинкованных свесов балконных плит, заделка покрытий крылец, зонтов, замена дощатого настила с обшивкой кровельной сталью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6. Восстановление или замена отдельных элементов крылец, восстановление или устройство зонтов над входами в подъезды</w:t>
            </w:r>
          </w:p>
          <w:p>
            <w:pPr>
              <w:pStyle w:val="Normal"/>
              <w:ind w:left="168" w:hanging="168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7. Ремонт входной группы (входной блок, тамбур) ежегодн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16"/>
                <w:sz w:val="19"/>
              </w:rPr>
            </w:pPr>
            <w:r>
              <w:rPr>
                <w:b/>
                <w:color w:val="000000"/>
                <w:spacing w:val="-1"/>
                <w:w w:val="116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665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6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4"/>
                <w:sz w:val="19"/>
              </w:rPr>
              <w:t>Перекрыт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>1.</w:t>
            </w:r>
            <w:r>
              <w:rPr/>
              <w:t> </w:t>
            </w:r>
            <w:r>
              <w:rPr>
                <w:color w:val="000000"/>
                <w:sz w:val="19"/>
              </w:rPr>
              <w:t xml:space="preserve">Временное крепление перекрытий. </w:t>
            </w:r>
          </w:p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 xml:space="preserve">2. Частичная замена или усиление отдельных элементов деревянных перекрытий (участков междубалочного заполнения, дощатой подшивки, отдельных балок). 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color w:val="000000"/>
                <w:sz w:val="19"/>
              </w:rPr>
              <w:t xml:space="preserve">Восстановление засыпки и смазки. Антисептирование и противопожарная защита древесины.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Заделка швов в стыках сборных железобетонных перекрытий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Заделка выбоин и трещин в железобетонных конструкциях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5. Утепление верхних полок стальных балок на чердаке и их окраска</w:t>
            </w:r>
          </w:p>
          <w:p>
            <w:pPr>
              <w:pStyle w:val="Normal"/>
              <w:ind w:left="192" w:hanging="192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6. Дополнительное утепление чердачных перекрытий с добавлением засып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8"/>
                <w:sz w:val="19"/>
              </w:rPr>
              <w:t>Пол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1. Замена отдельных участков покрытия полов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2. Замена (устройство) гидроизоляции полов в отдельных санитарных узлах с полной сменой покрытия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3. Заделка выбоин, трещин в цементных, бетонных, асфальтовых полах и основаниях под полы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плачивание дощатых пол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Пиломатериалы</w:t>
            </w:r>
            <w:r>
              <w:rPr>
                <w:color w:val="000000"/>
                <w:sz w:val="19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</w:rPr>
              <w:t>краска, гвоз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pacing w:val="-1"/>
                <w:sz w:val="19"/>
              </w:rPr>
              <w:t>Крыш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1. Антисептическая и противопожарная защита деревянных </w:t>
            </w:r>
            <w:r>
              <w:rPr>
                <w:color w:val="000000"/>
                <w:spacing w:val="-7"/>
                <w:sz w:val="19"/>
              </w:rPr>
              <w:t>конструкций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2. Все виды работ по устранению неисправностей стальных, </w:t>
            </w:r>
            <w:r>
              <w:rPr>
                <w:color w:val="000000"/>
                <w:spacing w:val="-5"/>
                <w:sz w:val="19"/>
              </w:rPr>
              <w:t xml:space="preserve">асбестоцементных и других кровель из штучных материалов (кроме полной замены покрытия), включая узлы примыкания к конструкциям покрытия парапетов, колпаки и зонты над трубами и прочие места проходов </w:t>
            </w:r>
            <w:r>
              <w:rPr>
                <w:color w:val="000000"/>
                <w:spacing w:val="-4"/>
                <w:sz w:val="19"/>
              </w:rPr>
              <w:t xml:space="preserve">через кровлю, стояков, стоек и т.д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3. Укрепление и замена водосточных труб и мелких </w:t>
            </w:r>
            <w:r>
              <w:rPr>
                <w:color w:val="000000"/>
                <w:spacing w:val="-5"/>
                <w:sz w:val="19"/>
              </w:rPr>
              <w:t>покрытий архитектурных элементов по фасаду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4. Частичная замена рулонного ковра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5. Укрепление, замена парапетных решеток, пожарных лестниц, стремянок, гильз, ограждений крыш, устройств заземления, анкеров, радио- и телеантенн и др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6. Устройство или восстановление защитно-отделочного слоя рулонных и безрулонных кровель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7. Замена или ремонт выходов на крышу, слуховых окон и специальных люк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ров.мат.краска, гидроиз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6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Окна, двери, световые фонар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Смена, восстановление отдельных элементов, частичная замена оконных, дверных витражных или витринных заполнений (деревянных, металлических и др.)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 Постановка доводчиков, пружин, упоров и пр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3. Смена оконных и дверных прибор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Замена разбитых стекол, стеклоблок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5. Врезка форточек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 xml:space="preserve">Стекло, краска, </w:t>
            </w:r>
            <w:r>
              <w:rPr>
                <w:sz w:val="19"/>
              </w:rPr>
              <w:t>пило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19"/>
              </w:rPr>
            </w:pPr>
            <w:r>
              <w:rPr>
                <w:sz w:val="19"/>
              </w:rPr>
              <w:t>7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Наружная и внутренняя отделк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Восстановление штукатурки стен и потолков отдельными местам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 Восстановление облицовки стен керамической и другой плиткой отдельными местами</w:t>
            </w:r>
          </w:p>
          <w:p>
            <w:pPr>
              <w:pStyle w:val="Normal"/>
              <w:shd w:fill="FFFFFF" w:val="clear"/>
              <w:spacing w:lineRule="exact" w:line="230"/>
              <w:ind w:left="192" w:right="19" w:hanging="187"/>
              <w:jc w:val="both"/>
              <w:rPr/>
            </w:pPr>
            <w:r>
              <w:rPr>
                <w:color w:val="000000"/>
                <w:sz w:val="19"/>
              </w:rPr>
              <w:t>3. Все виды штукатурно-малярных работ во всех помещениях, кроме жилых, в которых они производятся нанимателем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Пескоструйная очистка, промывка, окраска фасад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. Восстановление участков штукатурки и плиточной облицовк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 Укрепление или снятие с фасада угрожающих падением архитектурных деталей, облицовочных плиток, отдельных кирпичей, восстановление лепных детале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Масляная окраска окон, дверей, ограждений балконов, парапетных решеток, водосточных труб, пергол, цоколя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 Восстановление домовых знаков и наименование ули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Цемент,краска,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9"/>
              </w:rPr>
            </w:pPr>
            <w:r>
              <w:rPr>
                <w:sz w:val="19"/>
              </w:rPr>
              <w:t>7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Центральное отопление, горячее водоснабжение, водоснабжение и канализац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 Смена отдельных участков трубопроводов, секций отопительных приборов, запорной и регулирующей арматуры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 Установка (при необходимости) воздушных кранов</w:t>
            </w:r>
          </w:p>
          <w:p>
            <w:pPr>
              <w:pStyle w:val="Normal"/>
              <w:shd w:fill="FFFFFF" w:val="clear"/>
              <w:spacing w:lineRule="exact" w:line="221"/>
              <w:ind w:left="192" w:hanging="18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 Смена отдельных секций у арматуры, контрольно-измерительных приборов, колосников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4. Замена отдельных электромоторов или насосов малой мощности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разрушенной тепловой изоляции 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6. Гидравлическое испытание и промывка системы</w:t>
            </w:r>
          </w:p>
          <w:p>
            <w:pPr>
              <w:pStyle w:val="Normal"/>
              <w:shd w:fill="FFFFFF" w:val="clear"/>
              <w:spacing w:lineRule="exact" w:line="221"/>
              <w:ind w:left="216" w:hanging="20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 Промывка отопительных приборов (по стояку) и в целом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 Регулировка и наладка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16" w:hanging="206"/>
              <w:jc w:val="both"/>
              <w:rPr/>
            </w:pPr>
            <w:r>
              <w:rPr>
                <w:color w:val="000000"/>
                <w:sz w:val="19"/>
              </w:rPr>
              <w:t>9. Уплотнение соединений, устранение течи, утепление, укрепление трубопроводов, смена отдельных участков трубопроводов, фасонных частей, сифонов, трапов, ревизий, восстановление разрушенной теплоизоляции трубопроводов, гидравлическое испытание системы, ликвидация засоров, прочистка дворовой канализации, дренажа</w:t>
            </w:r>
          </w:p>
          <w:p>
            <w:pPr>
              <w:pStyle w:val="Normal"/>
              <w:ind w:left="216" w:hanging="206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0. Смена отдельных водоразборных кранов, смесителей, душей запорно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1. Замена отдельных участков и удлинение водопроводных наружных выпусков для поливки дворов и улиц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2. Замена внутренних пожарных кран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3. Ремонт</w:t>
            </w:r>
            <w:r>
              <w:rPr>
                <w:smallCaps/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и замена отдельных насос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4. Замена отдельных узлов или водонагревательных приборов для ванн, укрепление и замена дымоотводящих патрубков; очистка водонагревателей и змеевиков от накипи и отложений 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. Прочистка дворовой канализации, дренаж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6. Антикоррозийное покрытие, маркировк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7. Ремонт или замена регулирующе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8. Промывка систем водопровода, канализации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9. Замена контрольно-измерительных прибор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 xml:space="preserve">Трубы, запорная арматура, эл.узлы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2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         </w:t>
            </w:r>
            <w:r>
              <w:rPr>
                <w:color w:val="000000"/>
                <w:sz w:val="19"/>
              </w:rPr>
              <w:t>4,36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Электроснабжение и электротехнические устройства</w:t>
            </w:r>
          </w:p>
        </w:tc>
      </w:tr>
      <w:tr>
        <w:trPr>
          <w:trHeight w:val="1173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Замена неисправных участков электрической сети здания, а  также устройство новых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поврежденных участков внутриквартирной групповой линии питани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 Замена вышедших из строя выключателей, штепселей, розеток и др. (кроме жилых квартир)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4. Замена вышедших из строя светильников, а также оградительных огней и праздничной иллюминации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5. Замена предохранителей, автоматических выключателей, пакетных переключателей вводно-распределительных устройств, щитов, электроплит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 Замена и установка фотовыключателей, реле времени и других устройств автоматического или дистанционного управления освещением здани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Замена электродвигателей и отдельных узлов электроустановок технических устройств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8. Замена вышедших из строя конфорок, переключателей, нагревателей жарочного шкафа и других сменных элементов стационарных электроплит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вышедших из стро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0. Замена приборов учета </w:t>
            </w:r>
          </w:p>
          <w:p>
            <w:pPr>
              <w:pStyle w:val="Normal"/>
              <w:ind w:left="312" w:hanging="31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Замена или установка автоматических систем контроля за работой центрального отопления внутридомовых сетей связи и сигнализации, КИП и др.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эл.провода, лампы, обо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5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>
          <w:trHeight w:val="51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 xml:space="preserve">                </w:t>
            </w:r>
            <w:r>
              <w:rPr>
                <w:b/>
                <w:color w:val="000000"/>
                <w:sz w:val="19"/>
              </w:rPr>
              <w:t>Ито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796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0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spacing w:before="5" w:after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Примечания:</w:t>
      </w:r>
    </w:p>
    <w:p>
      <w:pPr>
        <w:pStyle w:val="Normal"/>
        <w:shd w:fill="FFFFFF" w:val="clear"/>
        <w:ind w:left="816" w:hanging="216"/>
        <w:jc w:val="both"/>
        <w:rPr/>
      </w:pPr>
      <w:r>
        <w:rPr>
          <w:color w:val="000000"/>
          <w:sz w:val="19"/>
        </w:rPr>
        <w:t>1. Услуги по управлению, сбору средств с населения в основной и дополнительный перечни работ не включаются, а оцениваются в составе работ и услуг по содержанию и ремонту жил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Перечень работ, их периодичность, стоимость, объемы и материалы, используемые в процессе исполнения работ, устанавливаются организатором конкур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/>
      </w:pPr>
      <w:r>
        <w:rPr>
          <w:color w:val="000000"/>
          <w:sz w:val="19"/>
        </w:rPr>
        <w:t>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, утвержденных Прави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4. Объемы работ и услуг по содержанию и ремонту общего имущества санитарных, многоквартирного дома устанавливаются с учетом требований пожарных и иных обязательных норм законодательства Российской Федерации.</w:t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sectPr>
      <w:type w:val="nextPage"/>
      <w:pgSz w:w="11906" w:h="16838"/>
      <w:pgMar w:left="1701" w:right="567" w:gutter="0" w:header="0" w:top="1134" w:footer="0" w:bottom="5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76"/>
        </w:tabs>
        <w:ind w:left="237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22:00Z</dcterms:created>
  <dc:creator>1</dc:creator>
  <dc:description/>
  <dc:language>en-US</dc:language>
  <cp:lastModifiedBy>Ольга</cp:lastModifiedBy>
  <cp:lastPrinted>2007-11-14T03:13:00Z</cp:lastPrinted>
  <dcterms:modified xsi:type="dcterms:W3CDTF">2008-04-02T10:37:00Z</dcterms:modified>
  <cp:revision>7</cp:revision>
  <dc:subject/>
  <dc:title>Приложение № 5</dc:title>
</cp:coreProperties>
</file>